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BUGGING TOOL FOR OS/2 P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A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, F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artment H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MMON can be paused so that incoming tex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contents of the window can be sa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contents of the window can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 function to Query the window hand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 function to query the window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 function to search for a specifie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mbined original API functions into o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MMONAPI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mbined original libraries (PMMONDLL.LI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API.LIB) to one library (PMMONAPI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llowed only one PMMON window to exist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 function to prefix an incoming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nsolidated the Query functions into on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Query Window Data).  The Query also begins w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 is selected.  Query ends when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n About box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nitial release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source code of Testmon 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Worked on User's Guide. Clean up and added Tes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Worked on memory managment.  Some of the memor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seem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Worked on a better testing condi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.EXE is ready to accept messages.  If PMM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mmary of Changes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tarted around the same time as the us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, the system may hang or cause Trap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result in the user application wri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ges to PMMON while PMMON.EXE is initializ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results, PMMON.EXE should be sta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Recompiled using OS/2 1.2.  Have not re-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n Autosave feature (Under File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eature allows PMMON to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of the PMMON window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must set the Autosave coun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messages that are to be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ing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four (4) API's that allow othe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PMMON through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PMMON_Clear - This function clear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PMMON_Save - This function sav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M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PMMON_AutoSave - This function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sa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PMMON_Pause - This function Pauses/Resumes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Re-arranged the action to conform more to CU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ds.  (Exi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new pointer to indicate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P   - To pause P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Q   - To Query Windows using P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Del - To Clear contents of P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      - To Exit P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new command line option (/AS n �filename�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utoSave options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ed new command line option (/AP) that tells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ppend autosave data to the existing file. 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, PMMON will replace the existing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hen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Modified the Query Window Data menu item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menu that now allows for the quer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, Location, HMQ, and Class name. 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query type is also supported (Ctrl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L, Ctrl-Q, Ctrl-C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MMON_Msg has been modified to ac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 function.  Variable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acceptable to PMMON_Msg with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the format string.  The rem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match  to each format variab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.  See reference to printf in any 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OTICE:  Recompilation of each modul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_Msg should be performed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eclaration of the PMMON_Msg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done to all modules compiled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.H header file.  The new PMMON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s the PMMON_Msg prototype in a new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 the variable length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mmary of Changes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 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PMMON 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 API'S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_AutoSave 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_Clear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_Msg 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_Pause 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_Save  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, LINK, &amp; RUN  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ing Your Application  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ing Your Application  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Application  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PMMON.EXE 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yntax for PMMON.EXE  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 Menu Items  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 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 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 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ENHANCEMENTS 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xample of using PMMON_Msg.  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Example of using PMMON_AutoSave.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Example of using PMMON_Clear.  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Example of using PMMON_Msg.  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Example of using PMMON_Pause.  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Example of using PMMON_Save. 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Example of including PMMON.H in the source.  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Example of linking with PMMON. 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Contents of link file MYPROG.L.  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igures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M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 is facility that allows PM applica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strings without the use of message box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parts that make up PMMON.  The first is an API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call that resides in the PM applica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tand-alone application that just sits a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or display.  PMMON was intentionally writte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bugging of PM applications.  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then send status text to PMMON withou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MMON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've been programming in the PM environ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lready know that tracing the steps of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can be a real bummer without the use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ger. There are times when you wish the good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 function is available for spitting out som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soon find out that Presentation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such a ni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message boxes to display the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ting "Enter" over and over is no fun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a nuisance.  Message boxes can grea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in a while type of messages or for pausing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ion of your application, but they can quickly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a physical exercise for the hand when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where PMMON comes in.  PMMON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ext strings to a separate window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topping the execution of your program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especially for debugging those loo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MMON can be paused so that incoming tex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contents of the window can be sa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contents of the window can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handle, position, and size of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top can be queried via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roduc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Window ID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Window's HMQ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Window's Class name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ext kept in PMMON can be searched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Only one PMMON window can be 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other PMMON window is execut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 Time Stamp can be placed on every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utosave feature to periodically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of API functions that can control PMM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   PMMON can format and send tex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standard C function printf.  (Supports var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of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M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 README   Notes on using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.EXE      The stand-alone program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API.DLL   The DLL required by PMMON.EX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al compiled source.  This i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ween your source and PM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.H        The header file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.  This file is requi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 step of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API.LIB   The library containing the extern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ces to the PMMONAPI.DLL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required during the link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pplication that will be using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MON.*      A PM application to test PMMON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.DOC      User's Gui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roductio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there is only one function c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send a text message to PMMON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ool = PMMON_Msg (const 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ccepts an ASCIIZ string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boolean value indicating the su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all.  A TRUE return valu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has been processed successfully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value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MMON_Msg can be used similar to the standard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unction.  The first parameter is the forma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e following parameters containing the data to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tituted to the format variable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n how to use the format string and its parame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e PRINTF in a 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ever there is a need to display a text messa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PMMON with the function PMMON_Ms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called, the text string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of PMMON.EXE, provided that PMMON.EXE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.  Although the PMMON_Msg function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in an applications code, 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be placed before the creation of the H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MQ (WinInitialize and WinCreateQueue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w to Use PMMO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Do something */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MMON_Msg("This is a test"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strcpy ( szMyName, "Peter" )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PMMON_Msg("My Name is %s", szMyName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Do some more */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PMMON output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This is a tes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My Name is Peter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. Example of using PMMON_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a few API function calls availabl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MMON.  These function calls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o control some of the aspects of P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ing, Saving, and Autosave.  The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_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low an application to turn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ON/OFF.  It also allow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which the mess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EXPENTRY PMMON_AutoSave ( const CHAR *szFilename, USHORT usAuto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ZFILENAME  A pointer to an ASCIIZ string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id filename to which the contents of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saved during the autosav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parameter is NULL or empty ("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fault or current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e current filename is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during the last autosav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s can contain complete path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.  If no path inform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the created file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UTOCOUNT An USHORT integer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messages to be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 to PMMON are saved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ro, then the autosave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MMON API's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oolean value is returned to indicate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.  TRUE = successful completion, FAL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ure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Turn AutoSave on using the default filename (Save every 10 msgs)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AutoSave ("", 10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Turn AutoSave OFF,  The filename parameter is ignore in this case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AutoSave ("", 0)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Turn AutoSave ON using given name (Save every 200 msgs) *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AutoSave ("MYAUTO.LOG", 200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2. Example of using PMMON_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lows an application to clear PMM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ontrol.  Clearing PMMON by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imilar to clearing PMMON using the 'Clear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EXPENTRY PMMON_Clea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oolean value which indicates the success o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call.  TRUE = successful,  FALSE = failure/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Function call to clear the PMMON window *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Clear()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3. Example of using PMMON_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MMON API's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lows an application to s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the PMMON window.  This text messag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in the PMMON window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cdecl far PMMON_Msg ( cont CHAR *szMsg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ZMSG     A pointer to an ASCIIZ string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displayed in the PMMON window. 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a format string for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...       Optional parameters which represen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be 'filled' into the format string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nformation, see syntax for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oolean value which indicates the success o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call.  TRUE = successful,  FALSE = failure/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Send some standard text to PMMON *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Msg ("Hello, messages received!!!!"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Send some formatted text (USCOUNT defined elsewhere)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PMMON_Msg ( "The value of usCount = %u", usCount )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4. Example of using PMMON_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lows an application to pause/resume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EXPENTRY PMMON_Pause ( BOOL fPau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PAUSE    A boolean value that indicates the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PMMON.  TRUE = Pause PMMON;  FALSE =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oolean value is returned to indicate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.  TRUE = successful completion, FAL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ure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Halt PMMON from receiving messages (Pause) *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Pause ( TRUE 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Allow PMMON to receive messages (Resume) *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Pause ( FALSE )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5. Example of using PMMON_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MMON API's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lows an application to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PMMON to be saved to a file.  If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s ON, then this function can force a s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gh the autosave count has no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EXPENTRY PMMON_Save ( const CHAR *sz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ZFILENAME  A pointer to ASCIIZ string contain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to which the messages of P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 filename is specified o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NULL, then the contents of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saved only if the autosav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.  (i.e. The autosave will be forc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ugh the autosave cou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filename specified mat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used for autosave, and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, then the contents of PMM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d. (The autosave will be forc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ugh the autosave cou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ne of the above conditions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tents of PMMON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filename. 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PMMON messages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s can contain complete path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.  If no path inform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the created file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oolean value is returned to indicate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.  TRUE = successful completion, FAL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ure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Force an autosave */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Save ( NULL ) ;       /* or PMMON_Save(""); *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* Save to file named KEEPSAKE.SAV */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Save ("KEEPSAKE.SAV"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_Save ("KEEPSAKE.SAV");   /* Second call appends all messages to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/* KEEPSAKE.SAV file                   *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6. Example of using PMMON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MMON API's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, LINK,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PMMON in your application is like 1,2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Include the PMMON.H header into your 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Add any PMMON api function to you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Include the PMMONAPI.LIB in you link st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hold, your applications can now sen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e following examples are based on the IBM 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icrosof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PMMON.H file must be included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  This file contains the prototype definition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MMON function call(s).  Inclusion should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t the top of the source code, not withi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  PMMON.H should be plac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ource being compiled, or in a subdirect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d by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#include &lt;os2.h&g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#include &lt;pmmon.h&g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MMON_Msg ("I am here now"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7. Example of including PMMON.H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 your source the source in your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ile, Link, 15 Run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king step requires that the file PMMONAPI.LIB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where in a subdirectory specified in the LI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at references to PMMONAPI.LIB is m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API.LIB contains the information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references to the PMMONAPI.D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place any additional information 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's DEFinition file ( i.e. IMPORTS se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link @myprog.l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8. Example of linking with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yprog            /A:16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yprog.ex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yprog.map        /NO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llibce.lib+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s2.lib+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mmonapi.li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yprog.def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9. Contents of link file MYPROG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running your application, there are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quired to successfully use PMM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API.DLL must be placed in a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environment variable LIBPATH created during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.  The file PMMON.EXE should either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r a subdirectory specified by the PATH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.EXE should be started before your applic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section (Running PMMON.EXE)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on.  Once PMMON is up and running, just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MMON.EXE is not required to be running when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ation is running.  The PMMONAPI.DLL is th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le that needs to be available.  If PMMON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running, then the return codes from any of the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api's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ile, Link, 17 Run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M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 FOR PM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ntax for starting PMM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MON �op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OPTION is an optional parameter to indic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P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LL -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LR - Low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UL - Upper Left corner of the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UR -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C  -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AP - Append AutoSave data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verride startup default of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AS - Set new AutoSave values. Requires at leas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ntax:   /AS n �file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 - New auto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name - optional name for auto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session of PMMON can be 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kes sure that there is no confusion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MON window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O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...     This option allows the user to sav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nts of PMMON to a text file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read by any ASCII editor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ion should be suppl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ully qualified name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cluding the drive and pathnam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lready exists, a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 to confirm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SAVE... This option allows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autosave options (i.e.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save count).  By default, each time P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tarted the autosave data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unning PMMON.EX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ing file.  An op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 new data to the old data when P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ed (see /AP option in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ommand line option is avail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save options at startup time ( see /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in Command Syntax se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TEXT... This option allows the user to 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s to the current list in PMM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s added by this option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...   This option allows the user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list of messages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arch will begin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very new string typed in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repeat the search, just hit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without changing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 WINDOW DATA This option allows the user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information about the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PM desktop.  A sub menu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d which contains the diffe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  Window ID - Format: hwnd=xxxxx ID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  Window HMQ - Format: hwnd=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MQ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  Window Locaton - Format: hwnd=xxxxx x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=nn cx=nn cy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  Window Class - Format: hwnd=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ass='sss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uery begins as soon a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.  By moving the mouse poin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sktop, more window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tained about the other windows.  A p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1 or 2 on the mous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PMMON This option allows the us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ze PMMON from receiv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oming messages will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can be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AMP  When this option is selected, incom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ges will be prefix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ime is represented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H:MM:SS).  This option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PMMON This option allows the user to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of PMMON.  All text strin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the user to terminate P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unning PMMON.EX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utomatic saving when PMMON is full. 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MON will be saved to disk when the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.  It will be cleared and ready for us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uture Enhancement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BEG323I STARTING PASS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W32708E TEXT EXCEEDS RIGHT PAGE BOUNDARY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W32708E TEXT EXCEEDS RIGHT PAGE BOUNDARY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